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ЧЕРНІГІВСЬКОГО РАЙОНУ  </w:t>
      </w: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 xml:space="preserve">14 грудня </w:t>
      </w:r>
      <w:r>
        <w:rPr>
          <w:bCs/>
          <w:sz w:val="28"/>
          <w:szCs w:val="28"/>
          <w:lang w:val="uk-UA"/>
        </w:rPr>
        <w:t>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08-25</w:t>
      </w:r>
      <w:r>
        <w:rPr>
          <w:bCs/>
          <w:color w:val="000000"/>
          <w:sz w:val="28"/>
          <w:szCs w:val="28"/>
          <w:shd w:fill="FFFFFF" w:val="clear"/>
          <w:lang w:val="uk-UA"/>
        </w:rPr>
        <w:t>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дарування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лового будинку та земельних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янок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1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статті 17 Закону України «Про охорону дитинства», статті 12 Закону України «Про основи соціального захисту бездомних громадян і безпритульних дітей», статті 177 Сімейного кодексу України, п. 67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№ 866, розглянувши заяву КОВАЛЕНКО Людмили Василівни, 27.11.1978 року народження, жительки смт. Козелець, вул. Незалежності, 13, кв.2 Чернігівського району Чернігівської області, враховуючи рекомендації комісії з питань захисту прав дитини при виконавчому комітеті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Normal"/>
        <w:autoSpaceDE w:val="false"/>
        <w:ind w:right="-1" w:firstLine="708"/>
        <w:jc w:val="both"/>
        <w:rPr/>
      </w:pPr>
      <w:r>
        <w:rPr>
          <w:sz w:val="28"/>
          <w:szCs w:val="28"/>
          <w:lang w:val="uk-UA"/>
        </w:rPr>
        <w:t>1. Надати дозвіл КОВАЛЕНКО Людмилі Василівні, ******** року народження, жительці смт. Козелець, вул. ******** Чернігівського району Чернігівської області, на дарування житлового будинку, який знаходиться за адресою: Київська область, Фастівський район, с. Триліси, вул. ********, земельної ділянки  площею 0,2500 га (кадастровий номер ********), яка знаходиться за адресою: Київська область, Фастівський район, с. Триліси,   вул. ********, та земельної ділянки площею 0,3118 га (кадастровий номер ********), яка знаходиться за адресою: Київська область, Фастівський район, с. Триліси, вул. ********,  малолітній дитині ТАШКЕН Софії ********, ******** року народження. Інтереси дитини не будуть порушені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>2. Правочин дарування житлового будинку, який знаходиться за адресою: Київська область, Фастівський район, с. Триліси, вул. ********, земельної ділянки площею 0,2500 га (кадастровий номер ********), яка знаходиться за адресою: Київська область, Фастівський район, с. Триліси, вул. ******** та земельної ділянки площею 0,3118 га (кадастровий номер ********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, яка знаходиться за адресою: Київська область, Фастівський район, с. Триліси, вул. ********, від імені малолітньої дитини ТАШКЕН Софії ********, ******** року народження, дозволити укласти її батьку громадянину Турецької Республіки ТАШКЕН Октаю, ******** року народження. 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голова                                                                               В.П.Бриги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45:00Z</dcterms:created>
  <dc:creator>Ponomarenkosp252106</dc:creator>
  <dc:description/>
  <cp:keywords/>
  <dc:language>en-US</dc:language>
  <cp:lastModifiedBy>Пользователь Windows</cp:lastModifiedBy>
  <dcterms:modified xsi:type="dcterms:W3CDTF">2021-12-15T14:17:00Z</dcterms:modified>
  <cp:revision>11</cp:revision>
  <dc:subject/>
  <dc:title> </dc:title>
</cp:coreProperties>
</file>